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              Сатирическое обличение в пьесах Маяковского «Клоп» и «Бан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Владимир Владимирович Маяковский (1893-1930) - выдающийся поэт русского художественного авангарда, поэт-новатор, создатель оригинальной стиховой системы, оказавшей заметное воздействие на развитие поэзии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произведения, будь то лирика, поэтический эпос или драматургия, отличаются исключительным своеобразием, отмечены печатью яркой, неповторимой художественной индивидуальности и сатиричностью. Самобытность таланта Маяковского признавали почти все крупные поэты века, даже те, кому не импонировала его воинствующая политизированная эсте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 ярко талант Маяковского- сатирика проявился в его драматургии, где усилилась обозначившаяся в стихах тенденция к изобличению негативного и борьбе с ним. Объектом критики в пьесах В. Маяковского стали наиболее опасные явления социальной жизни: «Баня» бичует бюрократизм, противопоставляя его всему здоровому, прогрессивному, «Клоп» разоблачает мещанство. Бюрократизм и мещанство — эти два взаимосвязанных явления оказались стойкими неизлечимыми недугами общества, с годами лишь меняющими свое обличье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ьеса «Клоп» была написана Маяковским в конце 1928 года. Борьба с мещанством, с грязным «клопиным» уютом обывательщины — такова основная идейная направленность пьесы, ее главная творческая задача. Художественная форма, разработанная Маяковским для воплощения идейного замысла произведения, была оригинальна и необыч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зданном Маяковским сатирическом образе Присыпкина, который сам себя величает Пьером Скрипкиным, ибо это иностранное имя кажется ему более благозвучным и выразительным, перед нами предстает типичный мещанин, порвавший со своим классом, с народом. Тина мещанства засосала этого когда-то неплохого рабочего паренька, и он духовно погиб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сыпкин, Баян, семья Ренессанс и их свадебные гости — это носители таких пороков, как некультурность, грубость, приспособленчество, подхалимство, пьянство, хамское отношение к женщинам, антиобщественные настроения. Всей пьесой, и прежде всего образом Присыпкина, поэт как бы говорит: смотрите, как разрушается человеческая личность, зараженная вирусом мещанства и обывательщины, как человек, становясь мещанином в быту, и в общественной жизни неизбежно превращается в обывателя, в «самого поразительного паразита»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29 году Маяковским была создана его вторая сатирическая пьеса — «Баня». Острие ее направлено против бюрократизма. «Баня» моет (просто стирает) бюрократов», — писал Маяковский в заметке «Что такое «Баня»? кого она моет?». Так же, как и «Клоп», эта пьеса оригинальна и своим содержанием, и сценическим постро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громной удачей писателя-сатирика явилось создание им образа закоренелого бюрократа Победоносикова, одного из самых опасных мерзавцев, сохранившихся и в наше время. Однако идея пьесы, ее содержание не исчерпывается темой бюрократизма, получившей развитие в образах Оптимистенко, Иван Иваныча и других отрицательных персонажах. Борьба с заскорузлостью, делячеством, бюрократизмом — вот что составляет идейную направленность пьесы В. Маяковского и делает ее особенно актуальной в наши дни. Драматург-сатирик вывел в «Бане» остро сатирические образы засевших в учреждении обывателей, которые не только воплощают в себе все пороки бюрократизма, но и по самому своему назначению являются результатом бюрократических измышлений. Верховный надличностный бюрократ — «Главное управление по согласованию», его задача — «увязывать и согласовывать вопросы», оно совершенно оторвано от жизни. Его начальник Победоносиков — чванливый, тупой, зазнавшийся человечишка, подменяющий реальную работу показной шумихой. Это чиновник до мозга костей: все его понятия лишены реального содержания, его речи изобилуют словесными штамп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 Победоносикова дополняется образами Оптимистенко, Мезальянсовой, Ивана Ивановича. Эти люди закостенели в своем привычном быту, более того — они становятся на пути тех, кто стремится к новому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 отличие от «Клопа», Маяковский назвал «Баню» не комедией, а драмой — очевидно, этим он хотел подчеркнуть трудность борьбы с бюрократизмом и косностью мысли. Рисуя образы тех, кто противостоит бюрократам, поэт раскрывает двойной смысл одного и того же явления: изобретатель Чудаков и явившаяся из будущего Фосфорическая женщина олицетворяют творческую фантазию и фантастику, рабочие Велосипедкин, Фоскин, Двойкин и Тройкин — конкретную практику. Но рабочие не просто технические исполнители — они идейные борцы за создание машины времени. И поэтому символизируют творческую связь физического и умственного труда. Хотя «Баня» написана прозой, но это проза великого поэта. Она так отточена, что кажется, будто слушаешь стихи. Слова, которые произносят действующие лица, необычайно ярко характеризуют их: это блестящие сатирические образцы идиотизма канцелярского «слог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я «Клоп» и «Баня» — органичные составляющие всей художественной системы В. Маяковского. Оригинальная новаторская форма дала возможность драматургу- сатирику сделать широкие социально-философские, общечеловеческие обобщения. Гротеск, элементы фантастики, доведение до логического абсурда идеи бюрократизма и мещанства — все это служит единой цели — познанию и разоблачению отрицательных явлений общественной жизни. Если у драматургов — современников поэта — точкой зрения на события является время настоящее, то в комедиях В. Маяковского осуждение мещан и бюрократов производится с позиции будущего, способного представить эти явления отстраненно, гротескно (ситуация кунсткамеры, зоопарка, музея). Только так можно было достигнуть эффекта укрупнения явления, что составляет особенность гротескного стиля Маяковск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жалению, пороки, на которые обрушивался поэт в начале ХХ века, до сих пор не изжиты. Именно поэтому и сегодня, через 70 с лишним лет после создания пьес, эти произведения Маяковского остаются по-настоящему актуальными и современными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7:53:00Z</dcterms:created>
  <dc:creator>Anna V. Lelyuk</dc:creator>
  <dc:description/>
  <cp:keywords/>
  <dc:language>en-US</dc:language>
  <cp:lastModifiedBy>Anna V. Lelyuk</cp:lastModifiedBy>
  <dcterms:modified xsi:type="dcterms:W3CDTF">2011-01-14T17:54:00Z</dcterms:modified>
  <cp:revision>2</cp:revision>
  <dc:subject/>
  <dc:title/>
</cp:coreProperties>
</file>